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zdra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Tělesná výchova</w:t>
      </w:r>
    </w:p>
    <w:p>
      <w:pPr>
        <w:pStyle w:val="Normal"/>
        <w:rPr/>
      </w:pPr>
      <w:r>
        <w:rPr/>
        <w:t>Minimální doporučená úroveň očekávaných výstupů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Heading1"/>
        <w:rPr/>
      </w:pPr>
      <w:r>
        <w:rPr>
          <w:b w:val="false"/>
        </w:rPr>
        <w:t>Ročník: 7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518"/>
        <w:gridCol w:w="5216"/>
      </w:tblGrid>
      <w:tr>
        <w:trPr>
          <w:tblHeader w:val="true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ůřezová témata, mezipředmětové vztahy, projekty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platňuje základní zásady poskytování první pomoci a zvládá zajištění odsunu raněnéh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platňuje bezpečné chování v přírodě a v silničním provoz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usiluje o zlepšení a udržení úrovně pohybových schopností a o rozvoj pohybových dovedností základních sportovních odvětví včetně zdokonalování základních lokomocí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mítá drogy a jiné škodliviny jako neslučitelné se zdravím a sportem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hodně reaguje na informace o znečištění ovzduší a tomu přizpůsobuje pohybové ak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2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cíleně se připraví na pohybovou činnost a její ukončení: využívá základní kompenzační a relaxační techniky k překonání únavy</w:t>
            </w:r>
          </w:p>
          <w:p>
            <w:pPr>
              <w:pStyle w:val="Odrazkatesna"/>
              <w:numPr>
                <w:ilvl w:val="0"/>
                <w:numId w:val="0"/>
              </w:numPr>
              <w:ind w:left="36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2"/>
              </w:rPr>
            </w:pPr>
            <w:r>
              <w:rPr>
                <w:kern w:val="2"/>
              </w:rPr>
              <w:t>chápe zásady zatěžování; jednoduchými zadanými testy změří úroveň své tělesné zdatnosti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zvládá v souladu s individuálními předpoklady osvojované pohybové dovednosti a aplikuje je ve hře, soutěži, při rekreačních činnostech 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razkatesna"/>
              <w:numPr>
                <w:ilvl w:val="0"/>
                <w:numId w:val="2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užívá osvojovanou odbornou terminologii na úrovni cvičence, rozhodčího, diváka</w:t>
            </w:r>
          </w:p>
          <w:p>
            <w:pPr>
              <w:pStyle w:val="Odrazkatesna"/>
              <w:numPr>
                <w:ilvl w:val="0"/>
                <w:numId w:val="2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dohodne se na spolupráci i jednoduché taktice vedoucí k úspěchu družstva a dodržuje ji</w:t>
            </w:r>
          </w:p>
          <w:p>
            <w:pPr>
              <w:pStyle w:val="Odrazkatesna"/>
              <w:numPr>
                <w:ilvl w:val="0"/>
                <w:numId w:val="0"/>
              </w:numPr>
              <w:ind w:left="72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naplňuje ve školních podmínkách základní olympijské myšlenky – čestné soupeření, pomoc handicapovaným, respekt k opačnému pohlaví, ochranu přírody při sportu 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razkatesna"/>
              <w:numPr>
                <w:ilvl w:val="0"/>
                <w:numId w:val="0"/>
              </w:numPr>
              <w:ind w:left="720" w:hanging="0"/>
              <w:jc w:val="left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známení žáků s vhodným a bezpeč. chování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sport. akcích konaných ve škole i mimo školu, </w:t>
            </w:r>
          </w:p>
          <w:p>
            <w:pPr>
              <w:pStyle w:val="Normal"/>
              <w:rPr/>
            </w:pPr>
            <w:r>
              <w:rPr/>
              <w:t>zásady bezpečného používání konkrétních sport. potřeb a nářa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právné držení těla, </w:t>
            </w:r>
            <w:r>
              <w:rPr/>
              <w:t>zvyšování kloubních pohybů, preventivní pohybová činnost, správné zapojení dech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ové posilování svalového aparátu</w:t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evence a korekce jednostranného zatížení a svalových dysbalancí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ozvoj vytrvalosti, zdravotně orientovaná zdat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razky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ogy a jiné škodlivi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nabolika, látky zvyšující fyzic. kondici a podporující růst sval. hmoty), </w:t>
            </w:r>
          </w:p>
          <w:p>
            <w:pPr>
              <w:pStyle w:val="Normal"/>
              <w:rPr/>
            </w:pPr>
            <w:r>
              <w:rPr/>
              <w:t>reakce těla při zhoršení rozptyl. podmínek, vhodná úprava pohyb. aktiv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rPr/>
            </w:pPr>
            <w:r>
              <w:rPr>
                <w:sz w:val="24"/>
                <w:szCs w:val="24"/>
              </w:rPr>
              <w:t>PRŮPRAVNÁ, KONDIČNÍ, KOORDI – NAČNÍ, KOMPENZAČNÍ, RELAXAČ – NÍ, VYROVNÁVACÍ, TVOŘIVÁ A JINÁ CVIČENÍ</w:t>
            </w:r>
          </w:p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základní pojmy</w:t>
            </w:r>
            <w:r>
              <w:rPr>
                <w:szCs w:val="24"/>
              </w:rPr>
              <w:t xml:space="preserve"> spojené s jednotlivými druhy, cvičení osvojovanými činnostmi, základními polohami a pohyby (postupně se rozvíjí podle úrovně žáků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základní význam jednotlivých druhů cvičení</w:t>
            </w:r>
            <w:r>
              <w:rPr>
                <w:szCs w:val="24"/>
              </w:rPr>
              <w:t xml:space="preserve"> a jejich použití v denním režimu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správné držení těla</w:t>
            </w:r>
            <w:r>
              <w:rPr>
                <w:szCs w:val="24"/>
              </w:rPr>
              <w:t xml:space="preserve"> při práci vsedě, vstoje, při zvedání břemen atd.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význam soustředění při cvičení</w:t>
            </w:r>
            <w:r>
              <w:rPr>
                <w:szCs w:val="24"/>
              </w:rPr>
              <w:t>, prožívání cviků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příprava organismu pro různé pohybové činnosti</w:t>
            </w:r>
            <w:r>
              <w:rPr>
                <w:szCs w:val="24"/>
              </w:rPr>
              <w:t xml:space="preserve"> (samostatně s pomocí učitele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protahovací a napínací (strečinková) 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rychlostně silová cvičení</w:t>
            </w:r>
            <w:r>
              <w:rPr>
                <w:szCs w:val="24"/>
              </w:rPr>
              <w:t xml:space="preserve"> po dobu 5 – 15 minut s maximální intenzitou s intervaly odpočinku kolem 2 minut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vytrvalostní cvičen</w:t>
            </w:r>
            <w:r>
              <w:rPr>
                <w:szCs w:val="24"/>
              </w:rPr>
              <w:t>í po dobu nad 10 – 15 minut mírnou intenzitou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cvičení pro rozvoj kloubní pohyblivosti</w:t>
            </w:r>
            <w:r>
              <w:rPr>
                <w:szCs w:val="24"/>
              </w:rPr>
              <w:t xml:space="preserve"> (flexibility) a pohybové obratnosti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vičení dechová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cvičení kompenzační</w:t>
            </w:r>
            <w:r>
              <w:rPr>
                <w:szCs w:val="24"/>
              </w:rPr>
              <w:t xml:space="preserve"> (po statické práci vsedě, vstoje a po jiné jednostranné zátěži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cvičení pro správné držení těla v různých polohách</w:t>
            </w:r>
            <w:r>
              <w:rPr>
                <w:szCs w:val="24"/>
              </w:rPr>
              <w:t xml:space="preserve"> (pracovních a cvičebních)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NATKY Z TV A SPORTU, KOMUNIKACE, ORGANIZACE, HYGIENA A BEZPEČNOST V TV A SPORT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rozdíly mezi TV a sportem dívek a chlapců, mladých a starých, zdravých a oslabených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zásady bezpečnosti</w:t>
            </w:r>
            <w:r>
              <w:rPr>
                <w:szCs w:val="24"/>
              </w:rPr>
              <w:t xml:space="preserve"> i v málo známém prostředí (hory, les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ýznam různých rolí ve sportu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rozdíly mezi rekreačním, výkonnostním a vrcholovým (profesionálním sportem) v podmínkách, zaměření, tréninku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vystupování v roli</w:t>
            </w:r>
            <w:r>
              <w:rPr>
                <w:szCs w:val="24"/>
              </w:rPr>
              <w:t xml:space="preserve"> soupeře, rozhodčího, zapisovatele, diváka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základní údržba cvičišť</w:t>
            </w:r>
            <w:r>
              <w:rPr>
                <w:szCs w:val="24"/>
              </w:rPr>
              <w:t>, péče o náčiní a vlastní výstroj a výzbroj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ošetření vážných a život ohrožujících poranění</w:t>
            </w:r>
            <w:r>
              <w:rPr>
                <w:szCs w:val="24"/>
              </w:rPr>
              <w:t xml:space="preserve"> (i v nestandardních podmínkách), odsun raněných (ve spojení s jinými předměty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hybová činnost při různém stupni znečištění ovzduší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MNASTIK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záchrana a dopomoc</w:t>
            </w:r>
            <w:r>
              <w:rPr>
                <w:szCs w:val="24"/>
              </w:rPr>
              <w:t xml:space="preserve"> i při náročnějších cvicích</w:t>
            </w:r>
          </w:p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robacie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kotoul letmo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kotoul vzad do zášvihu, stoje na rukou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stoj na lopatkách, stoj na rukou i s výdrží (samostatně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přemet stranou (vlevo, vpravo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rovnovážné polohy v postojích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koky na místě a z místa </w:t>
            </w:r>
          </w:p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skoky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roznožka přes kozu (bednu) našíř, nadél i s oddáleným odrazem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skrčka přes kozu (bednu) našíř i s oddáleným odrazem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razda po čelo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náskok do vzporu – zákmihem seskok, sešin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výmyk (odrazen jednonož, obounož)</w:t>
            </w:r>
          </w:p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dina 1 m (převážně D)-obrácená lavička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různé druhy chůze s doprovodnými pohyby paží a obraty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rovnovážné polohy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náskoky, seskoky (na vhodnou podložku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klus, poskoky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jednoduché vazby a sestavy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hy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komíhání ve svisu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houpání s obraty u předhupu a záhupu, u záhupu seskok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RYTMICKÉ A KONDIČNÍ GYMNASTICKÉ ČINNOSTI S HUDBOU, TANEC</w:t>
            </w:r>
          </w:p>
          <w:p>
            <w:pPr>
              <w:pStyle w:val="Heading6"/>
              <w:spacing w:before="0" w:after="0"/>
              <w:ind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řevážně D)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různé druhy pohybu s hudebním a rytmickým doprovodem (tanec, balet, pohybové skladby, aerobní a jiné formy cvičení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význam jednotlivých forem pro správné držení těla, estetiku, společenský kontakt, zdatnost, odpočinek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specifika hygieny a bezpečnosti při osvojovaných formách cvičení s hudbou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technika pohybů (kroky, skoky, obraty, cviky rovnováhy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technika pohybů s náčiním (alespoň dva druhy – švihadlo, míč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vyjádření dynamiky pohybem – jednoduché pohybové etudy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POLY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význam úpolových sportů pro sebeobranu a brannost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základní filozofie bojových a sebeobranných činností, právní aspekty využití a zneužití úpolových činností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zásady bezpečnosti při úpolových cvičeních</w:t>
            </w:r>
          </w:p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pravné úpoly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přetahy, přetlaky, úpolové odpory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pády (vzad skulením do kolébky, kotoulem přes rameno (stranou, převalem), navazování pádů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střehové postoje, držení a pohyb v postojích, odpory v nich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ETIK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pojmy</w:t>
            </w:r>
            <w:r>
              <w:rPr>
                <w:szCs w:val="24"/>
              </w:rPr>
              <w:t>: olympijské disciplíny, názvy náčiní i neosvojovaných disciplín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základní pravidla atletických soutěží</w:t>
            </w:r>
            <w:r>
              <w:rPr>
                <w:szCs w:val="24"/>
              </w:rPr>
              <w:t>, rozhodování o umístění ve skocích, hodech atd.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ůpravná cvičení pro jednotlivé atletické činnosti</w:t>
            </w:r>
          </w:p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ěh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speciální běžecká cvičení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rychlý běh do 60m, 200m, 400m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vytrvalý běh na dráze do 600 m (D) a 1000 m (CH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vytrvalostní běh 12 minut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běh v terénu až do 20 minut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štafetová předávka, běh v zatáčce</w:t>
            </w:r>
          </w:p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k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skok do dálky z optimálního rozběhu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skok do výšky (flop) – při vhodných podmínkách</w:t>
            </w:r>
          </w:p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</w:t>
            </w:r>
          </w:p>
          <w:p>
            <w:pPr>
              <w:pStyle w:val="Normal"/>
              <w:rPr/>
            </w:pPr>
            <w:r>
              <w:rPr/>
              <w:t>průpravná cvičení k hodu</w:t>
            </w:r>
          </w:p>
          <w:p>
            <w:pPr>
              <w:pStyle w:val="Footer"/>
              <w:rPr/>
            </w:pPr>
            <w:r>
              <w:rPr/>
              <w:t>hod kriketovým míčkem</w:t>
            </w:r>
          </w:p>
          <w:p>
            <w:pPr>
              <w:pStyle w:val="Footer"/>
              <w:rPr/>
            </w:pPr>
            <w:r>
              <w:rPr/>
              <w:t>hod granátem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HYBOVÉ HRY A NETRADIČNÍ POHYBOVÉ ČINNOSTI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úkoly vyplývající z herních funkcí a rolí ve hře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radost ze hry, prožitek, spolupráce: nejvyšší cíl pohybových her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samostatně navržené a vyrobené (upravené) náčiní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OVNÍ HRY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 xml:space="preserve">význam sportovních her pro rozvoj herních dovedností, </w:t>
            </w:r>
            <w:r>
              <w:rPr>
                <w:szCs w:val="24"/>
              </w:rPr>
              <w:t>herního myšlení, improvizace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herní role a funkce</w:t>
            </w:r>
            <w:r>
              <w:rPr>
                <w:szCs w:val="24"/>
              </w:rPr>
              <w:t xml:space="preserve"> (brankář, hráč v poli, kapitán, rozhodčí – časoměřič, zapisovatel atd.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základní pravidla sportovních her</w:t>
            </w:r>
            <w:r>
              <w:rPr>
                <w:szCs w:val="24"/>
              </w:rPr>
              <w:t xml:space="preserve"> (osvojovaných i jiných), základní smluvená gesta rozhodčích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ecifika bezpečnosti a hygieny při sportovních hrách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OFTBALL – RINGO, VYBÍJENÁ, SOFTTENIS, KROKET, KOŠÍKOVÁ, PŘEHAZOVANÁ, KOPANÁ, ODBÍJENÁ 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ranná výchova – obrana vlasti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YŽOVÁNÍ – LYŽAŘSKÝ VÝCV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ení povinný a bude organizován dle zájmu dětí a dostatečného množství uchazečů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základní pojmy související s osvojovanými dovednostmi, specifickou výstrojí a výzbrojí, terénem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zásady pohybu v zimní krajině (ve skupině, družstvu), orientace v přehledné krajině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zásady bezpečnosti při lyžování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zásady mazání běžeckých a sjezdových lyží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ochrana očí a pokožky před slunečním zářením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průpravné činnosti pro seznámení se sněhem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nošení lyží, připínání, odepínání lyží (na rovině, svahu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výstupy – přídupem, stranou, šikmo stranou, oboustranným a jednostranným odvratem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obraty – přešlapováním, přívratem, odvratem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zásady orientace v zimní krajině podle mapy, zásady bezpečnosti při pohybu v neznámém terénu, chování na sjezdových a běžeckých tratích, pokyny HS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ošetření i těžších poranění v improvizovaných podmínkách, improvizovaný svoz raněného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péče o výstroj a výzbroj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stravovací a pitný režim při lyžování a zimní horské túře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obraty – přednožením, zanožením, přeskokem, výskokem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6"/>
              <w:spacing w:before="0" w:after="0"/>
              <w:rPr/>
            </w:pPr>
            <w:r>
              <w:rPr>
                <w:sz w:val="24"/>
                <w:szCs w:val="24"/>
              </w:rPr>
              <w:t xml:space="preserve">Běžecký výcvik </w:t>
            </w:r>
          </w:p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ude organizován při dobrých sněhových podmínkách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odšlapování, bruslení (na rovině z mírného svahu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chůze skluzem, sunem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jízda odpichem soupaž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přejíždění terénních nerovností (na rovině, mírném svahu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brzdění a zastavování (jednostranným a oboustranným přívratem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běh střídavý dvoudobý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jízda v mírně až středně náročném terénu (do 15 km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bruslení do mírného protisvahu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skluzy na jedné lyži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zastavování smykem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běh soupažný jednodobý a dvoudobý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běh ve stopě – D do 3 km, CH do 5 km</w:t>
            </w:r>
          </w:p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jezdový nácvik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odšlapování, bruslení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přejíždění terénních nerovností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brzdění jednostranným a oboustranným přívratem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vlnovka (mírná, zvýrazněná)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základní kročný oblouk (otevřený, zavřený) střední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jízda v brankách, sjíždění upraveného svahu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jízda na vleku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brzdění smykem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základní snožný oblouk (otevřený, zavřený) střední, dlouh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jízda na sjezdovce, v brankách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</w:t>
            </w:r>
            <w:r>
              <w:rPr>
                <w:b/>
                <w:bCs/>
              </w:rPr>
              <w:t>Rozvoj schopností poznávání</w:t>
            </w:r>
          </w:p>
          <w:p>
            <w:pPr>
              <w:pStyle w:val="Normal"/>
              <w:rPr/>
            </w:pPr>
            <w:r>
              <w:rPr/>
              <w:t>rozvoj pohybových reakcí na sluchové a zrakové podněty, rozvoj pozornosti při získávání nových poznatků, cvičení soustředění při sportovních výkonech a hrách, rozvoj pohybové paměti, procvičování co nejsprávnějšího a nejrychlejšího řešení herních situací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</w:t>
            </w:r>
            <w:r>
              <w:rPr>
                <w:b/>
                <w:bCs/>
              </w:rPr>
              <w:t>Sebepoznání a sebepojetí</w:t>
            </w:r>
          </w:p>
          <w:p>
            <w:pPr>
              <w:pStyle w:val="Normal"/>
              <w:rPr/>
            </w:pPr>
            <w:r>
              <w:rPr/>
              <w:t>poznávání svých pohybových možností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</w:t>
            </w:r>
            <w:r>
              <w:rPr>
                <w:b/>
                <w:bCs/>
              </w:rPr>
              <w:t>Seberegulace a sebeorganizace</w:t>
            </w:r>
          </w:p>
          <w:p>
            <w:pPr>
              <w:pStyle w:val="Normal"/>
              <w:rPr/>
            </w:pPr>
            <w:r>
              <w:rPr/>
              <w:t>cvičení sebekontroly při rozcvičkách a při relaxačních cvičeních, sebeovládání při hrách a soutěžích v duchu fair play, cvičení vůle při pohybových činnostech, plánování osobních cílů při plnění atletických disciplin vzhledem k minulým výkonům žáka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</w:t>
            </w:r>
            <w:r>
              <w:rPr>
                <w:b/>
                <w:bCs/>
              </w:rPr>
              <w:t>Psychohygiena</w:t>
            </w:r>
          </w:p>
          <w:p>
            <w:pPr>
              <w:pStyle w:val="Normal"/>
              <w:rPr/>
            </w:pPr>
            <w:r>
              <w:rPr/>
              <w:t>vedení k pozitivnímu naladění mysli a dobrému vztahu k sobě samému, chápání pohybu jako radosti a pozitivní věci pro zdraví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</w:t>
            </w:r>
            <w:r>
              <w:rPr>
                <w:b/>
                <w:bCs/>
              </w:rPr>
              <w:t>Kreativita</w:t>
            </w:r>
          </w:p>
          <w:p>
            <w:pPr>
              <w:pStyle w:val="Normal"/>
              <w:rPr/>
            </w:pPr>
            <w:r>
              <w:rPr/>
              <w:t>rozvoj herní kreativity, vyjádření hudby pohybem při rytmické gymnastice, samostatně vedená rozcvič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</w:t>
            </w:r>
            <w:r>
              <w:rPr>
                <w:b/>
                <w:bCs/>
              </w:rPr>
              <w:t>Poznávání lidí</w:t>
            </w:r>
          </w:p>
          <w:p>
            <w:pPr>
              <w:pStyle w:val="Normal"/>
              <w:rPr/>
            </w:pPr>
            <w:r>
              <w:rPr>
                <w:bCs/>
              </w:rPr>
              <w:t>vzájemné poznávání se ve třídním kolektivu, rozvoj pozornosti vůči odlišnostem a hledání výhod v odlišnostech – např. při výběru spoluhráčů k různým druhům pohyb.her zaměřených na sílu, rychlost, vytrvalost, obratnost, rozumovou bystrost a znalosti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</w:t>
            </w:r>
            <w:r>
              <w:rPr>
                <w:b/>
                <w:bCs/>
              </w:rPr>
              <w:t>Mezilidské vztahy</w:t>
            </w:r>
          </w:p>
          <w:p>
            <w:pPr>
              <w:pStyle w:val="Normal"/>
              <w:rPr/>
            </w:pPr>
            <w:r>
              <w:rPr/>
              <w:t>péče o dobré vztahy ve třídě, oslovování spolužáků a spolužaček křestními jmény, při řešení konfliktů v Tv se dívat na vše i očima druhého, učit se povzbuzovat ostatní k dosažení lepších výkonů, fandit jim a přát jim zlepšení. Umět uznat porážku např. podáním ruky soupeři.Nesvalovat vinu za neúspěch na někoho jiného, spíše hledat co jsem měl udělat lépe já. Učit se své spoluhráče spíše chválit a hecovat než kárat. Snažit se udržovat týmový duch při hrách a soutěžích. Naučit se uznávat autoritu rozhodčích při hrách a na soutěží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</w:t>
            </w:r>
            <w:r>
              <w:rPr>
                <w:b/>
                <w:bCs/>
              </w:rPr>
              <w:t>Komunikace</w:t>
            </w:r>
          </w:p>
          <w:p>
            <w:pPr>
              <w:pStyle w:val="Normal"/>
              <w:rPr/>
            </w:pPr>
            <w:r>
              <w:rPr/>
              <w:t>zdokonalování se ve verbální i neverbální komunikaci. Slušná omluva, procvičování rychlé a účinné komunikace se spoluhráči při hrách a soutěžích, sportovní terminologie, chápání gest učitele jako rozhodčího.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</w:t>
            </w:r>
            <w:r>
              <w:rPr>
                <w:b/>
                <w:bCs/>
              </w:rPr>
              <w:t>Kooperace a kompetice</w:t>
            </w:r>
          </w:p>
          <w:p>
            <w:pPr>
              <w:pStyle w:val="Normal"/>
              <w:rPr/>
            </w:pPr>
            <w:r>
              <w:rPr/>
              <w:t>naučit se spolupracovat při hrách, neprosazovat jen sebe, umět posoudit a udělat to, co je nejlepší pro družst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</w:t>
            </w:r>
            <w:r>
              <w:rPr>
                <w:b/>
                <w:bCs/>
              </w:rPr>
              <w:t>Řešení problémů a rozhodovací dovednosti</w:t>
            </w:r>
          </w:p>
          <w:p>
            <w:pPr>
              <w:pStyle w:val="Normal"/>
              <w:rPr/>
            </w:pPr>
            <w:r>
              <w:rPr/>
              <w:t>rozvoj dovedností pro řešení problémů a rozhodování v různých herních situacích v duchu fair play.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</w:t>
            </w:r>
            <w:r>
              <w:rPr>
                <w:b/>
                <w:bCs/>
              </w:rPr>
              <w:t>Hodnoty, postoje, praktická etika</w:t>
            </w:r>
          </w:p>
          <w:p>
            <w:pPr>
              <w:pStyle w:val="Normal"/>
              <w:rPr/>
            </w:pPr>
            <w:r>
              <w:rPr/>
              <w:t>žáci se učí uznávat zdraví jako nejvyšší hodnotu, proto se učí opatrovat své zdraví i zdraví všech okolo i za cenu ztráty vítězství. Učí se přiznat podle pravdy, odsuzovat nefair chování a hru. Při soutěžích a hrách se rozvíjí cit pro spravedlnost a umění respektovat soupeře i rozhodčího. Žáci se učí nezištně pomáhat spolužákům i učiteli, např. nošení pomůcek,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</w:t>
            </w:r>
            <w:r>
              <w:rPr>
                <w:b/>
                <w:bCs/>
              </w:rPr>
              <w:t>Občanská společnost a škola</w:t>
            </w:r>
          </w:p>
          <w:p>
            <w:pPr>
              <w:pStyle w:val="Normal"/>
              <w:rPr/>
            </w:pPr>
            <w:r>
              <w:rPr/>
              <w:t>zásady slušnosti, odpovědnosti, tolerance, angažovaný přístup k druhým – projevovat se v jednání i v řešení problémů samostatně a odpovědně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</w:t>
            </w:r>
            <w:r>
              <w:rPr>
                <w:b/>
                <w:bCs/>
              </w:rPr>
              <w:t>Principy demokracie jako formy vlády a způsobu rozhodování</w:t>
            </w:r>
          </w:p>
          <w:p>
            <w:pPr>
              <w:pStyle w:val="Normal"/>
              <w:rPr/>
            </w:pPr>
            <w:r>
              <w:rPr/>
              <w:t>dodržování demokratického způsobu řešení problémů a konfliktů při TV – „když se mi něco nelíbí mohu se ozvat, ale slušně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>
                <w:b/>
                <w:bCs/>
              </w:rPr>
              <w:t xml:space="preserve"> – Evropa a svět nás zajímá</w:t>
            </w:r>
          </w:p>
          <w:p>
            <w:pPr>
              <w:pStyle w:val="Normal"/>
              <w:rPr/>
            </w:pPr>
            <w:r>
              <w:rPr/>
              <w:t>Evropa a svět nás zajímá – tanec a s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>
                <w:b/>
                <w:bCs/>
              </w:rPr>
              <w:t xml:space="preserve"> – Objevujeme Evropu a svět</w:t>
            </w:r>
          </w:p>
          <w:p>
            <w:pPr>
              <w:pStyle w:val="Normal"/>
              <w:rPr/>
            </w:pPr>
            <w:r>
              <w:rPr/>
              <w:t>rozvoj zájmů žáků o sport v Evropě i ve světě. Příklady našich úspěšných sportovců začleněných do týmů v různých zemích. Setkávání sportovců na mezinárodních soutěžích – ME, MS a O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</w:t>
            </w:r>
            <w:r>
              <w:rPr>
                <w:b/>
                <w:bCs/>
              </w:rPr>
              <w:t>Kulturní diference</w:t>
            </w:r>
          </w:p>
          <w:p>
            <w:pPr>
              <w:pStyle w:val="Normal"/>
              <w:rPr/>
            </w:pPr>
            <w:r>
              <w:rPr/>
              <w:t xml:space="preserve">jedinečnost každého člověka a jeho individuální zvláštnosti; člověk jako nedílná jednota tělesné i duševní stránky 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</w:t>
            </w:r>
            <w:r>
              <w:rPr>
                <w:b/>
                <w:bCs/>
              </w:rPr>
              <w:t>Lidské vztahy</w:t>
            </w:r>
          </w:p>
          <w:p>
            <w:pPr>
              <w:pStyle w:val="Normal"/>
              <w:rPr/>
            </w:pPr>
            <w:r>
              <w:rPr/>
              <w:t>právo všech lidí žít společně a podílet se na spolupráci; udržovat tolerantní vztahy a rozvíjet spolupráci, ať patří k jakékoli kulturní, sociální, náboženské, zájmové nebo generační skupině; lidská solidarita, pomoc při zapojování žáků jiné kultury do kolektivu třídy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</w:t>
            </w:r>
            <w:r>
              <w:rPr>
                <w:b/>
                <w:bCs/>
              </w:rPr>
              <w:t>Etnický původ</w:t>
            </w:r>
          </w:p>
          <w:p>
            <w:pPr>
              <w:pStyle w:val="Normal"/>
              <w:rPr/>
            </w:pPr>
            <w:r>
              <w:rPr/>
              <w:t xml:space="preserve">rovnocennost všech etnických skupin a kultur; odlišnost lidí, ale i jejich vzájemná rovnost; postavení národnostních menšin; 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</w:t>
            </w:r>
            <w:r>
              <w:rPr>
                <w:b/>
                <w:bCs/>
              </w:rPr>
              <w:t>Princip sociálního smíru a solidarity</w:t>
            </w:r>
          </w:p>
          <w:p>
            <w:pPr>
              <w:pStyle w:val="Normal"/>
              <w:rPr/>
            </w:pPr>
            <w:r>
              <w:rPr/>
              <w:t xml:space="preserve">odpovědnost každého jedince za to, aby byla odstraněna diskriminace a předsudky vůči etnickým skupinám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</w:t>
            </w:r>
            <w:r>
              <w:rPr>
                <w:b/>
                <w:bCs/>
              </w:rPr>
              <w:t>Ekosystémy</w:t>
            </w:r>
          </w:p>
          <w:p>
            <w:pPr>
              <w:pStyle w:val="Normal"/>
              <w:rPr/>
            </w:pPr>
            <w:r>
              <w:rPr/>
              <w:t>využívání některých ekosystémů k aktivnímu odpočinku člověka. Význam těchto ekosystémů pro relaxaci člověka žijícího v ekosystému města. Využívání některých ekosystémů při výuce v TV ( les – vycházky,..)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</w:t>
            </w:r>
            <w:r>
              <w:rPr>
                <w:b/>
                <w:bCs/>
              </w:rPr>
              <w:t>Základní podmínky života</w:t>
            </w:r>
          </w:p>
          <w:p>
            <w:pPr>
              <w:pStyle w:val="Normal"/>
              <w:rPr/>
            </w:pPr>
            <w:r>
              <w:rPr/>
              <w:t xml:space="preserve">voda jako jedna ze základních podmínek života – význam dodržování pitného režimu, hlavně při sportovních aktivitách. 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</w:t>
            </w:r>
            <w:r>
              <w:rPr>
                <w:b/>
                <w:bCs/>
              </w:rPr>
              <w:t>Lidské aktivity a problémy životního prostředí</w:t>
            </w:r>
          </w:p>
          <w:p>
            <w:pPr>
              <w:pStyle w:val="Normal"/>
              <w:rPr/>
            </w:pPr>
            <w:r>
              <w:rPr/>
              <w:t>dbáme na to, abychom při našich sportovních akcích neničili přírodu.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</w:t>
            </w:r>
            <w:r>
              <w:rPr>
                <w:b/>
                <w:bCs/>
              </w:rPr>
              <w:t>Vztah člověka k prostředí</w:t>
            </w:r>
          </w:p>
          <w:p>
            <w:pPr>
              <w:pStyle w:val="Normal"/>
              <w:rPr/>
            </w:pPr>
            <w:r>
              <w:rPr/>
              <w:t>chráníme přírodu a životní prostředí, kde žij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>
                <w:b/>
                <w:bCs/>
              </w:rPr>
              <w:t xml:space="preserve"> – Kritické čtení a vnímání mediálních sdělení</w:t>
            </w:r>
          </w:p>
          <w:p>
            <w:pPr>
              <w:pStyle w:val="Normal"/>
              <w:autoSpaceDE w:val="false"/>
              <w:rPr/>
            </w:pPr>
            <w:r>
              <w:rPr/>
              <w:t>Správně pochopený vztah k médiím vede k uvědomování si hodnoty vlastního života, zvláště volného času, a odpovědnosti za jeho zdravé naplnění.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>
                <w:b/>
                <w:bCs/>
              </w:rPr>
              <w:t xml:space="preserve"> – Interpretace vztahu mediálních sdělení a reality</w:t>
            </w:r>
          </w:p>
          <w:p>
            <w:pPr>
              <w:pStyle w:val="Normal"/>
              <w:rPr/>
            </w:pPr>
            <w:r>
              <w:rPr/>
              <w:t>různé typy sdělení, jejich rozlišování a jejich funkce; rozdíl mezi reklamou a zprávou a mezi „faktickým“ a „fiktivním“ obsahem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Tělesná výchova 7. ročník – Minimální doporučená úroveň očekávaných výstup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razky">
    <w:name w:val="Odrazky"/>
    <w:basedOn w:val="Normal"/>
    <w:qFormat/>
    <w:pPr>
      <w:numPr>
        <w:ilvl w:val="0"/>
        <w:numId w:val="4"/>
      </w:numPr>
      <w:tabs>
        <w:tab w:val="clear" w:pos="708"/>
        <w:tab w:val="left" w:pos="189" w:leader="none"/>
      </w:tabs>
      <w:ind w:left="189" w:hanging="1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azkatesna">
    <w:name w:val="Odrazka tesna"/>
    <w:basedOn w:val="Normal"/>
    <w:qFormat/>
    <w:pPr>
      <w:ind w:left="340" w:hanging="0"/>
      <w:jc w:val="both"/>
    </w:pPr>
    <w:rPr>
      <w:kern w:val="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29:00Z</dcterms:created>
  <dc:creator>SYLVA</dc:creator>
  <dc:description/>
  <cp:keywords/>
  <dc:language>en-US</dc:language>
  <cp:lastModifiedBy>Lucie Adamová</cp:lastModifiedBy>
  <cp:lastPrinted>2007-03-07T09:48:00Z</cp:lastPrinted>
  <dcterms:modified xsi:type="dcterms:W3CDTF">2019-09-12T10:29:00Z</dcterms:modified>
  <cp:revision>2</cp:revision>
  <dc:subject/>
  <dc:title>Oblast:          Člověk a zdraví                                    Předmět:     Tělesná výchova – chlapci           Ročník:                              6</dc:title>
</cp:coreProperties>
</file>